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JJcom.apple.quarantineq/0001;5436e711;Google\x20Chrome.app;6FB56D87-BC5C-46BE-8A6F-ED5376814875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